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b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–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aj: </w:t>
        <w:tab/>
        <w:tab/>
        <w:t>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>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>……………………………..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: </w:t>
        <w:tab/>
        <w:tab/>
        <w:t>…………………….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dres e-mail: </w:t>
        <w:tab/>
        <w:t>………………………………….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/ małym przedsiębiorstwem/ średnim przedsiębiorstwem/ jednoosobową działalnością gospodarczą/ osobą fizyczną nieprowadzącą działalności gospodarczej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</w:t>
      </w:r>
      <w:r>
        <w:rPr>
          <w:rFonts w:cs="Times New Roman" w:ascii="Times New Roman" w:hAnsi="Times New Roman"/>
        </w:rPr>
        <w:t xml:space="preserve">.: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Organizacja i przeprowadzenie kursów oraz egzaminów końcowych w ramach zadania pn. „Szkolenia Kwalifikowanej Pierwszej Pomocy  dla członków OZ z terenu Powiatu Włocławskiego” z podziałem na </w:t>
        <w:br/>
        <w:t xml:space="preserve">2 części,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zęść nr 2: „Recertyfikacja kursu Kwalifikowanej Pierwszej Pomocy wraz </w:t>
        <w:br/>
        <w:t>z kursem przypominającym”</w:t>
      </w:r>
      <w:r>
        <w:rPr>
          <w:rFonts w:cs="Times New Roman" w:ascii="Times New Roman" w:hAnsi="Times New Roman"/>
          <w:b/>
          <w:bCs/>
          <w:sz w:val="24"/>
          <w:szCs w:val="24"/>
        </w:rPr>
        <w:t>, Nr zamówienia: ZP.272.1.32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: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za jedną osobę) brut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szkoleniu wynosi…………….…. zł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 Oferujemy skierowanie do realizacji przedmiotu zamówienia ……… trenerów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Podać właściwą ilość zgodnie z SWZ tj. 6, 7 lub 8 trenerów. W przypadku zadeklarowania skierowania do realizacji kursu więcej niż 8 (ośmiu) trenerów, Zamawiający przyzna maksymalną liczbę punktów tj. 4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części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a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183832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en-US"/>
      </w:rPr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971550" cy="8286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en-US"/>
      </w:rPr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2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   </w:t>
    </w:r>
    <w:r>
      <w:rPr/>
      <w:drawing>
        <wp:inline distT="0" distB="0" distL="0" distR="0">
          <wp:extent cx="1838325" cy="5524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18:00Z</dcterms:created>
  <dc:creator>Zamowienia Publiczne</dc:creator>
  <dc:description/>
  <cp:keywords/>
  <dc:language>en-US</dc:language>
  <cp:lastModifiedBy>Katarzyna Knasiak</cp:lastModifiedBy>
  <cp:lastPrinted>2025-09-29T13:24:00Z</cp:lastPrinted>
  <dcterms:modified xsi:type="dcterms:W3CDTF">2025-09-29T11:38:00Z</dcterms:modified>
  <cp:revision>8</cp:revision>
  <dc:subject/>
  <dc:title/>
</cp:coreProperties>
</file>